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iority One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(W1)" w:hAnsi="Times New (W1)" w:cs="Times New (W1)"/>
          <w:strike/>
          <w:sz w:val="28"/>
          <w:szCs w:val="28"/>
        </w:rPr>
      </w:pPr>
      <w:r>
        <w:rPr>
          <w:rFonts w:cs="Times New (W1)" w:ascii="Times New (W1)" w:hAnsi="Times New (W1)"/>
          <w:strike/>
          <w:sz w:val="28"/>
          <w:szCs w:val="28"/>
        </w:rPr>
        <w:t>Pearce (NM-02) Where We Are Document</w:t>
      </w:r>
    </w:p>
    <w:p>
      <w:pPr>
        <w:pStyle w:val="Normal"/>
        <w:numPr>
          <w:ilvl w:val="1"/>
          <w:numId w:val="2"/>
        </w:numPr>
        <w:rPr>
          <w:rFonts w:ascii="Times New (W1)" w:hAnsi="Times New (W1)" w:cs="Times New (W1)"/>
          <w:strike/>
          <w:sz w:val="28"/>
          <w:szCs w:val="28"/>
        </w:rPr>
      </w:pPr>
      <w:r>
        <w:rPr>
          <w:rFonts w:cs="Times New (W1)" w:ascii="Times New (W1)" w:hAnsi="Times New (W1)"/>
          <w:strike/>
          <w:sz w:val="28"/>
          <w:szCs w:val="28"/>
        </w:rPr>
        <w:t>CREW Allegations</w:t>
      </w:r>
    </w:p>
    <w:p>
      <w:pPr>
        <w:pStyle w:val="Normal"/>
        <w:numPr>
          <w:ilvl w:val="1"/>
          <w:numId w:val="2"/>
        </w:numPr>
        <w:rPr>
          <w:rFonts w:ascii="Times New (W1)" w:hAnsi="Times New (W1)" w:cs="Times New (W1)"/>
          <w:strike/>
          <w:sz w:val="28"/>
          <w:szCs w:val="28"/>
        </w:rPr>
      </w:pPr>
      <w:r>
        <w:rPr>
          <w:rFonts w:cs="Times New (W1)" w:ascii="Times New (W1)" w:hAnsi="Times New (W1)"/>
          <w:strike/>
          <w:sz w:val="28"/>
          <w:szCs w:val="28"/>
        </w:rPr>
        <w:t>What we know</w:t>
      </w:r>
    </w:p>
    <w:p>
      <w:pPr>
        <w:pStyle w:val="Normal"/>
        <w:numPr>
          <w:ilvl w:val="1"/>
          <w:numId w:val="2"/>
        </w:numPr>
        <w:rPr>
          <w:rFonts w:ascii="Times New (W1)" w:hAnsi="Times New (W1)" w:cs="Times New (W1)"/>
          <w:strike/>
          <w:sz w:val="28"/>
          <w:szCs w:val="28"/>
        </w:rPr>
      </w:pPr>
      <w:r>
        <w:rPr>
          <w:rFonts w:cs="Times New (W1)" w:ascii="Times New (W1)" w:hAnsi="Times New (W1)"/>
          <w:strike/>
          <w:sz w:val="28"/>
          <w:szCs w:val="28"/>
        </w:rPr>
        <w:t>What we hope to learn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rFonts w:cs="Times New (W1)" w:ascii="Times New (W1)" w:hAnsi="Times New (W1)"/>
          <w:strike/>
          <w:sz w:val="28"/>
          <w:szCs w:val="28"/>
        </w:rPr>
        <w:t>Trip Plan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cHenry (NC-10) Issues</w:t>
      </w:r>
    </w:p>
    <w:p>
      <w:pPr>
        <w:pStyle w:val="Normal"/>
        <w:numPr>
          <w:ilvl w:val="1"/>
          <w:numId w:val="2"/>
        </w:numPr>
        <w:rPr>
          <w:rFonts w:ascii="Times New (W1)" w:hAnsi="Times New (W1)" w:cs="Times New (W1)"/>
          <w:strike/>
          <w:sz w:val="28"/>
          <w:szCs w:val="28"/>
        </w:rPr>
      </w:pPr>
      <w:r>
        <w:rPr>
          <w:rFonts w:cs="Times New (W1)" w:ascii="Times New (W1)" w:hAnsi="Times New (W1)"/>
          <w:strike/>
          <w:sz w:val="28"/>
          <w:szCs w:val="28"/>
        </w:rPr>
        <w:t>1360 D ST S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X-Mas Tree Earmark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# of Voters Registered at his hom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aron Lay Case (Voter Fraud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UIs for Field Director (Keeter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UIs for former Chief of Staff (Deans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ealth increase while in offic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therine McHenry Rains on Payrol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AC Spending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cHenry Real Estate of Cherryvill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ECH 5 Corporation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tawaba County Condo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ason Drake Connection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cott Stewart Connection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uglas Dee Stewart Connection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lackwater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om Feeney (FL-24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ndense and Write up Scotland Trip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rite up South Korea Trip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rite up Rotterman and Associates Paid Trip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pe Canaveral Condos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rip maybe required - Brevard County (MLB or ORL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ohn Boehner (OH-08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dam Putnam (FL-12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ric Cantor (VA-07)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Look at Student Loan Document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am Graves (MO-06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ee Office Scandal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oy Blunt (MO-07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RC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nor Ve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xpenditur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egal Defense Fund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n Young (AK-AL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atrick McHenry (NC-10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nnis Hastert (IL-14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hil English (PA-03)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John Doolittle (CA-04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erry Lewis (CA-41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en Calvert (CA-44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eather Wilson (NM-02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im Murphy (PA-18)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Vito Fossella (NY-13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om Feeney (FL-24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ary Miller (CA-4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Priorities Tw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im Walsh (NY-25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armark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oe Knollenberg (MI-09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armark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ark Kirk (IL-10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armark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nnis Rehberg (MT-AL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armark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ill Young (FL-10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erry Lewis (CA-41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ies to Copeland Lowery Jacquez Denton and Whit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armarks to Cerberus Capital Managemen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rent Wilkes and Cunningham Tie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mall Biz TEC Pac and ties to stepdaughter Julia Willis-Leon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urchase of Security Bank of California IPO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sing Military officer for his personal staff beyond 12m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Priority Thre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thic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n Young (AK-AL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ohn Doolittle (CA-04)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ife’s fundraising ties to Greenberg Trauig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ife taking commission on Doolittle donations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ies to Brent Wilkes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ies to Abramoff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eather Wilson (NM-02)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glesias Scanda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ito Fossella (NY-13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en Calvert (CA-44)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ought property, secured earmark for better access to property, sold property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Financial Disclosures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Land Deals</w:t>
      </w:r>
    </w:p>
    <w:p>
      <w:pPr>
        <w:pStyle w:val="Normal"/>
        <w:numPr>
          <w:ilvl w:val="4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ay Require Trip (SNA Airport)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ies to Copeland, Lowery, Jacquez, Denton and White Lobbying firm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Tim Murphy (PA-18)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sing congressional staff for campaign work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ary Miller (CA-42)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old land to city to avoid paying cap gains taxes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ewis Operating Corporation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Land Deals </w:t>
      </w:r>
    </w:p>
    <w:p>
      <w:pPr>
        <w:pStyle w:val="Normal"/>
        <w:numPr>
          <w:ilvl w:val="4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ay require trip (ONT Airport)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al Rogers (KY-05)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ay for Play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NucSafe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ccenture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WIC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merican Association of Airport Executives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eveal Imaging Technolog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tirement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udy Biggert (IL-13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enry Brown (SC-01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oward Coble (NC-06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ike Rogers (AL-03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lton Gallegly (CA-24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om Latham (IA-04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al Rogers (KY-05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im McCrery (LA-04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ichard Baker (LA-06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ern Ehlers (MI-04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enny Hulshof (MO-09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rank LoBiondo (NJ-02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im Saxton (NJ-03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eter King (NY-03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ohn McHugh (NY-23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avid Hobson (OH-07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andy Forbes (VA-04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irgil Goode (VA-05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rank Wolf (VA-10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thy McMorris-Rogers (WA-05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omas Petri (WI-06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eople We Hat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evin McCarthy (CA-22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ohn Shadegg (AZ-03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  <w:sz w:val="36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spacing w:before="240" w:after="60"/>
      <w:outlineLvl w:val="0"/>
    </w:pPr>
    <w:rPr>
      <w:rFonts w:cs="Arial"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FDFDF" w:val="clear"/>
      <w:spacing w:before="240" w:after="60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35:00Z</dcterms:created>
  <dc:creator>Kevin C. McKeon</dc:creator>
  <dc:description/>
  <cp:keywords/>
  <dc:language>en-US</dc:language>
  <cp:lastModifiedBy>Kevin C. McKeon</cp:lastModifiedBy>
  <dcterms:modified xsi:type="dcterms:W3CDTF">2007-10-09T17:09:00Z</dcterms:modified>
  <cp:revision>6</cp:revision>
  <dc:subject/>
  <dc:title>Priority Ones</dc:title>
</cp:coreProperties>
</file>